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Таинство Венчания. Дань моде или Таинство Любви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Раздел:</w:t>
      </w:r>
      <w:r>
        <w:rPr>
          <w:sz w:val="24"/>
          <w:szCs w:val="24"/>
        </w:rPr>
        <w:t xml:space="preserve"> Религиоведение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Сезон:</w:t>
      </w:r>
      <w:r>
        <w:rPr>
          <w:sz w:val="24"/>
          <w:szCs w:val="24"/>
        </w:rPr>
        <w:t xml:space="preserve"> 2008/2009 учебный год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Автор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Поволяева Ольга Сергеевна [207-839-480]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Руководител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Егорова Надежда Васильевна </w:t>
      </w:r>
      <w:r>
        <w:rPr>
          <w:b/>
          <w:bCs/>
          <w:sz w:val="24"/>
          <w:szCs w:val="24"/>
        </w:rPr>
        <w:t>[207-840-587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38754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5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05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Описание работы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Обобщила мнение молодежи по теме Таинства Венчания. Выяснила, чем является данное Таинство: модной тенденцией или Таинством любви. Определила роль и значение Таинства в жизни христиан. Узнала условия Венчания и причины, запрещающие венчаться. Систематизировала информацию, полученную из разных источников на основе критического осмыс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38754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5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05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Технические требов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знакомств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:</w:t>
      </w:r>
    </w:p>
    <w:tbl>
      <w:tblPr>
        <w:tblW w:w="58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4769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3720, г.Пугачев, ул. Карла Маркса, дом 112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71605167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 адрес:</w:t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59" w:right="3544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i/>
      <w:color w:val="FF0000"/>
      <w:sz w:val="5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57:00Z</dcterms:created>
  <dc:creator>поволяев</dc:creator>
  <dc:description/>
  <dc:language>en-US</dc:language>
  <cp:lastModifiedBy>поволяев</cp:lastModifiedBy>
  <dcterms:modified xsi:type="dcterms:W3CDTF">2009-01-27T20:49:00Z</dcterms:modified>
  <cp:revision>3</cp:revision>
  <dc:subject/>
  <dc:title>Таинство Венчания</dc:title>
</cp:coreProperties>
</file>